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</w:rPr>
        <w:t>A mentál - az akarat - hozza létre a mentálsíkot, melyet az őt</w:t>
        <w:br/>
        <w:t>létrehozó akaratok laknak. Egy adott mentálsíkon ugynúgy megvannak az épületek, kedvenc állataink, szomszédom, a folyó, az uralkodó, szóval</w:t>
        <w:br/>
        <w:t>minden ami a valóságban. A közösen a világról alkotott képünk hozza</w:t>
        <w:br/>
        <w:t>létre a mentálsíkot, s annak minden korláta és lehetőségével</w:t>
        <w:br/>
        <w:t>egyetemben. A mentálsíkon minden ugyanazokra a szabályokra épül, mint</w:t>
        <w:br/>
        <w:t>a valóság - mivel ez is a valóság része - , ugyanúgy nem vagyunk</w:t>
        <w:br/>
        <w:t>képesek átmenni a falon, nem ugorhatunk le a templomtoronyról.</w:t>
        <w:br/>
        <w:t>Mindennek ugyanúgy következményei vannak mint a valós életben; - ha</w:t>
        <w:br/>
        <w:t>elüt egy batár, akkor meghalsz. Igaz, hogy a tested nem szenved</w:t>
        <w:br/>
        <w:t>sérülést, de Te tudod, hogy meghaltál. Ezért tényleg meghalsz, mindkét</w:t>
        <w:br/>
        <w:t>szemedre. Ha egy adott közegben sok mentállal és így akarattal</w:t>
        <w:br/>
        <w:t>rendelkező lény gyűlik össze, akkor a mentálsík az ő közös</w:t>
        <w:br/>
        <w:t>gondolatukból fog felépülni. Amit mindegyikük ugyanúgy hisz/tud, az</w:t>
        <w:br/>
        <w:t>ugyanúgy fog kinézni, de ha valamiről különféle elképzelésük van,</w:t>
        <w:br/>
        <w:t>akkor az egy folyton változó valami lesz, mindíg azzá válik, amire a</w:t>
        <w:br/>
        <w:t>legtöbb mentális energia "gondol".</w:t>
        <w:br/>
        <w:t>A mentálsíkra betekintő azt látja, amit a kollektív akarat létrehoz,</w:t>
        <w:br/>
        <w:t>legyen bár az tárgy, személy vagy bármi más. Amennyiben minnél többen</w:t>
        <w:br/>
        <w:t>tudják valamiről, hogy milyen is az valójában, úgy a mentálsíkon úgy</w:t>
        <w:br/>
        <w:t>szilárdul meg az akarat, annál inkább stabil marad a mentálsík.</w:t>
        <w:br/>
        <w:t>Abban az esetben, ha egy rendkívüli akarattal rendelkező személy az</w:t>
        <w:br/>
        <w:t>akaratát rá tudja erőltetni valakire, akkor az nyilvánvalóan azt fogja</w:t>
        <w:br/>
        <w:t>hinni, hogy az a valóság. Hiába mondod neki, hogy nincs ott semmi, az</w:t>
        <w:br/>
        <w:t>akkor is azt fogja mondani, hogy az úgy van. Ebből következőleg azt</w:t>
        <w:br/>
        <w:t>mondhatjuk, hogy a világ nem más, mint amilyennek mindannyian látjuk</w:t>
        <w:br/>
        <w:t>és látni hagyják. Ez azt is maga után vonja, hogy mentális befolyással</w:t>
        <w:br/>
        <w:t>igen könnyen lehetünk embertársaink ellenére, elhitethetünk velük</w:t>
        <w:br/>
        <w:t>olyan dolgokat, amik nem is léteznek, csakis az ő gondolatukban.</w:t>
        <w:br/>
        <w:t>Ha viszont mindez így van, akkor azt is mondhatjuk, hogy az általunk</w:t>
        <w:br/>
        <w:t>elképzelt valóság nem más, mint a valóság és a mentálsík közös</w:t>
        <w:br/>
        <w:t>szublimátja. De mi történik akkor, ha a valóság és az akarat nem</w:t>
        <w:br/>
        <w:t>egyezik? Hol a különbség a valóság és a mentálsík között?</w:t>
        <w:br/>
        <w:t>Mi van akkor, ha mindenki valójában a mentálsíkot látja és nem a</w:t>
        <w:br/>
        <w:t>valóságot? Mi van, ha mindeki úgy tudja, hogy ott egy fal van? Akkor</w:t>
        <w:br/>
        <w:t>ott fal lesz. Mindaddig így van, míg az én akaratom nem képes legyőzni</w:t>
        <w:br/>
        <w:t>a többiek összes akaratát. Mi a különbség a valóságos és a mentális</w:t>
        <w:br/>
        <w:t>fal között? Lehet, hogy semmi mert nincs is ott fal? Csak mindenki úgy</w:t>
        <w:br/>
        <w:t>gondolja?</w:t>
        <w:br/>
        <w:t>Innen már csak egy lépés az akaraton alapuló varázslás. Az akarat</w:t>
        <w:br/>
        <w:t>bármire képes lehet. Teremthet és pusztíthat egyaránt. Mi történik</w:t>
        <w:br/>
        <w:t>akkor, ha én annyira erősen akarom, hogy eltűnjön az ajtó a helyéről?</w:t>
        <w:br/>
        <w:t>Lehet, hogy el is tűnik. Miért? Mert mindenki azt hiszi, hogy nincs</w:t>
        <w:br/>
        <w:t>ott ajtó? Vagy azért, mert rávettem másokat ezzel, hogy az ő karatuk</w:t>
        <w:br/>
        <w:t>is immáron az én akaratomat erősítsék? Lehet, hogy így a valóságban is</w:t>
        <w:br/>
        <w:t>az akarat diadalmaskodik és legyőzi az anyagot és teret.</w:t>
        <w:br/>
        <w:t>Ha sikerül csak a mentálsíkra gondolnom és ott olyan erős gondolatokat</w:t>
        <w:br/>
        <w:t>létrehoznom, hogy átmenjek a falon? Lényegében annál több dolgot</w:t>
        <w:br/>
        <w:t>tehetek meg, minnél erősebb az akaratom és minnél többen látják azt,</w:t>
        <w:br/>
        <w:t>mit én akarok. A világ ellenállása az akaratommal szemben annyira</w:t>
        <w:br/>
        <w:t>erős, amennyire azt a sok-sok apró akarat erősíti. Ha egy olyan helyre</w:t>
        <w:br/>
        <w:t>jutok, ahol még élő ember nem lépett, akkor a valóságot láthatom</w:t>
        <w:br/>
        <w:t>csupán, mert e hely nincs még rajta a mentálsík térképén. Ebből</w:t>
        <w:br/>
        <w:t>kifolyólag a tudatos akarat bármit létrehozhat az adott mentálsík</w:t>
        <w:br/>
        <w:t>területen. De mi történnik akkor, ha az akaratom annyira erős, hogy</w:t>
        <w:br/>
        <w:t xml:space="preserve">immáron a valóság is megváltozik? </w:t>
        <w:br/>
        <w:t>Lehet, hogy ez az igazi varázslás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6:10:00Z</dcterms:created>
  <dc:creator>Oktatás38</dc:creator>
  <dc:description/>
  <dc:language>en-US</dc:language>
  <cp:lastModifiedBy>Oktatás38</cp:lastModifiedBy>
  <dcterms:modified xsi:type="dcterms:W3CDTF">2002-03-21T16:13:00Z</dcterms:modified>
  <cp:revision>1</cp:revision>
  <dc:subject/>
  <dc:title>A mentál - az akarat - hozza létre a mentálsíkot, melyet az őt</dc:title>
</cp:coreProperties>
</file>